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12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8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8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8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8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8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269"/>
        <w:gridCol w:w="1464"/>
        <w:gridCol w:w="375"/>
        <w:gridCol w:w="2898"/>
      </w:tblGrid>
      <w:tr>
        <w:trPr>
          <w:trHeight w:val="810" w:hRule="atLeast"/>
        </w:trPr>
        <w:tc>
          <w:tcPr>
            <w:tcW w:w="47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74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741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741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both"/>
        <w:rPr>
          <w:sz w:val="24"/>
          <w:szCs w:val="24"/>
          <w:lang w:eastAsia="ar-SA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>(подпись)</w:t>
      </w:r>
    </w:p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</w:t>
      </w:r>
    </w:p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12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8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/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 8 по выборам депутатов Рязанской городской Думы нового созыва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29"/>
        <w:gridCol w:w="1502"/>
        <w:gridCol w:w="1787"/>
        <w:gridCol w:w="3544"/>
      </w:tblGrid>
      <w:tr>
        <w:trPr>
          <w:trHeight w:val="3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ндр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услан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6.04.19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ктябрь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нюкова Надеж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.03.19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опати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атьяна Валерье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.05.19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евченк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еонид Васильеви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7.05.19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ет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н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.10.19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- профессиональ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утова Виктор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тантин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7.03.19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язьмина Людмила Александр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7.05.19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рсова Светла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.04.2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- профессиональ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икифорова Маргарита Михайл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.06.19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31:00Z</dcterms:created>
  <dc:creator>Шлегель В.П.</dc:creator>
  <dc:description/>
  <cp:keywords/>
  <dc:language>en-US</dc:language>
  <cp:lastModifiedBy>Валентина Александровна Горшкова</cp:lastModifiedBy>
  <cp:lastPrinted>2023-07-10T18:32:00Z</cp:lastPrinted>
  <dcterms:modified xsi:type="dcterms:W3CDTF">2023-07-11T05:51:00Z</dcterms:modified>
  <cp:revision>20</cp:revision>
  <dc:subject/>
  <dc:title> </dc:title>
</cp:coreProperties>
</file>